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92"/>
        <w:gridCol w:w="229"/>
        <w:gridCol w:w="1572"/>
        <w:gridCol w:w="391"/>
        <w:gridCol w:w="651"/>
        <w:gridCol w:w="1526"/>
        <w:gridCol w:w="1394"/>
        <w:gridCol w:w="391"/>
        <w:gridCol w:w="191"/>
        <w:gridCol w:w="220"/>
        <w:gridCol w:w="229"/>
        <w:gridCol w:w="2120"/>
      </w:tblGrid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7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zebieg pojedynków w rundach eliminacyjnych i finałowych w konk. Ind. Olimp. Runda FIT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Mężczyźni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Burchart Piotr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Burchart Piotr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Burchart Piotr</w:t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Rabski Paweł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Rabski Paweł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Gołębiewski Piotr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Gołębiewski Piotr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Burchart Paweł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Burchart Paweł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Burchart Paweł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iejsca w finałach</w:t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ły o miejsca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-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Burchart Piotr</w:t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urchart Piotr</w:t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-2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Pajączek Jakub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jączek Jakub</w:t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-4</w:t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Burchart Paweł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urchart Paweł</w:t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-4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Dąbrowski Andrzej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ąbrowski Andrzej</w:t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Leśny Mateusz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Leśny Mateusz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Dąbrowski Andrzej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Dąbrowski Andrzej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Dąbrowski Andrzej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Pajączek Jakub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Pajączek Jakub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Pajączek Jakub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Borowiak Mateusz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Borowiak Mateusz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10:00Z</dcterms:created>
  <dc:creator>XP</dc:creator>
  <dc:description/>
  <cp:keywords/>
  <dc:language>en-US</dc:language>
  <cp:lastModifiedBy>XP</cp:lastModifiedBy>
  <dcterms:modified xsi:type="dcterms:W3CDTF">2010-06-20T14:13:00Z</dcterms:modified>
  <cp:revision>1</cp:revision>
  <dc:subject/>
  <dc:title>Przebieg pojedynków w rundach eliminacyjnych i finałowych w konk</dc:title>
</cp:coreProperties>
</file>